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eebly address:  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410"/>
        <w:gridCol w:w="2700"/>
        <w:gridCol w:w="2430"/>
        <w:gridCol w:w="1980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TEGORY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.5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.5 pt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or more important pieces of the heading are not present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on continuity not evident. (0 pt.)</w:t>
            </w:r>
          </w:p>
        </w:tc>
      </w:tr>
      <w:tr>
        <w:trPr>
          <w:trHeight w:val="208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four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objectives ALIGN to standards and are </w:t>
            </w:r>
            <w:r>
              <w:rPr>
                <w:rFonts w:cs="Arial" w:ascii="Book Antiqua" w:hAnsi="Book Antiqua"/>
                <w:b/>
                <w:i/>
                <w:color w:val="000000"/>
                <w:sz w:val="16"/>
                <w:szCs w:val="16"/>
              </w:rPr>
              <w:t>all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ccomplished through related student activities and procedures.  (3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6"/>
                <w:szCs w:val="16"/>
              </w:rPr>
              <w:t>all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(1 pt.) 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Two or less learning objectives were present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arning objectives were not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S/ LAF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four NGSSS/LAFS/MAFS standard is noted in each lesson (numbers and verbiag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ll NGSSS/LAFS/MAF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LAFS/MAFS/NGSSS, is from another subject area. Cross curricular standards/integration is evident in every lesson plan.  (3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 is inappropriate or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AFS listed is acceptable but could be inappropriate for the lesson(s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Most (at least 2) of the LAFS/NGSSS correlate to the objectives, activities and procedures section of the unit plan. 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CSS theme is inappropriate, inconsistent or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LAF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e majority (3 or more) of NGSSS/LAFS do not correlate to the objectives, activities and procedures section of the unit plan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1 pt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LAF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NGS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AFS/ NGSSS do not correlate to objectives, activities and procedures sections of the unit plan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Cross curricular integration is not evident or is deemed ineffective. 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Pre/Post unit (formal) assessment is appropriate/evident in each daily lesson plan.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e Pre/Post assessment is the same in order to compare “apples to apples” and gauges individual student learning.</w:t>
            </w:r>
          </w:p>
          <w:p>
            <w:pPr>
              <w:pStyle w:val="ListParagraph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One scale is included that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aligns with the overall learning goal.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Formative/alternative assessment is used in an on-going manner to gauge student learning. (3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Pre/Post assessment is evident but inappropriate or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Pre/Post assessment is inappropriate for gauging individual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cale does not align with learning goal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Both formal and alternative forms of on-going assessment are used to gauge student learning. 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cale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1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8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UDL 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EL 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Technology: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Design for Instruction Plan is submitted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>on time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nd identified key elements of unit plan per day and the key person responsible for each lesson plan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teacher procedures are numbered/organized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n awareness of possible contextual factors (learning differences/learning environment/learning styles) is evident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>students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Accommodations for a diverse classroom population (ESOL,ESE) are clear, well thought out and labeled as requested throughout lesson plan(s). ESOL/UDL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. Unit plans are uploaded to the Weebly site for future use and presentation purposes. (8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specific and detailed.  Hook/Review is not always utilized.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commodations for a diverse classroom population (ESOL, ESE) are evident but are not always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echnology is evident during unit plan but not deemed exemplary.               (6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not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Unit plan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lacks continuity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ome ESOL/ESE accommodations are evident but not labeled as requested.  These may be unclear and/or not well-thought out to meet the needs of these students. (4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technology was used. 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2.5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ll resources/materials were listed including books (title, author/ illustrator)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Weebly pages house all necessary information.  (2.5 pt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Weebly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Student Name:  _____________________________________________________________________________________  Semester: 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tbl>
      <w:tblPr>
        <w:tblW w:w="13922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7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professionally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(no short dresses, no shorts, no jeans, etc)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n overview of the lesson as it relates to the entire unit plan, including concise information regarding the subject matter content, was presented in 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displays EXCELLENT communication skills!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gaging ___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ell-spoken (no slang, ums, likes…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thusiastic ___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eye contact 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voice projection 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possesses qualities deemed effective in the Florida Educator Accomplished Practice (ie. Role of the Teacher, Communication, Ethics, et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enhanced the audience members’ knowledge of this subject matter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eebly site was used in a proficient manner. It is evident that the student practiced and prepared for his/her portion of the presentation.   (10 pts.)</w:t>
            </w:r>
          </w:p>
        </w:tc>
        <w:tc>
          <w:tcPr>
            <w:tcW w:w="27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omewha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eebly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eebly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SSE 3312 Social Studies Unit Plan Rubric</w:t>
    </w:r>
  </w:p>
  <w:p>
    <w:pPr>
      <w:pStyle w:val="Header"/>
      <w:jc w:val="center"/>
      <w:rPr/>
    </w:pPr>
    <w:r>
      <w:rPr>
        <w:b/>
        <w:sz w:val="16"/>
        <w:szCs w:val="16"/>
      </w:rPr>
      <w:t xml:space="preserve">L. Spalding- rubistar.4teachers.org  2017            </w:t>
    </w:r>
    <w:r>
      <w:rPr>
        <w:b/>
        <w:i/>
        <w:sz w:val="16"/>
        <w:szCs w:val="16"/>
      </w:rPr>
      <w:t>ESOL standards: 1.1, 3.2, 3.3, 4.1, 4.2,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6:42:00Z</dcterms:created>
  <dc:creator>Preferred Customer</dc:creator>
  <dc:description/>
  <cp:keywords/>
  <dc:language>en-US</dc:language>
  <cp:lastModifiedBy>Dr. L. T. Spalding</cp:lastModifiedBy>
  <cp:lastPrinted>2011-04-07T14:15:00Z</cp:lastPrinted>
  <dcterms:modified xsi:type="dcterms:W3CDTF">2017-01-06T16:42:00Z</dcterms:modified>
  <cp:revision>2</cp:revision>
  <dc:subject/>
  <dc:title> </dc:title>
</cp:coreProperties>
</file>